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/>
          <w:sz w:val="40"/>
          <w:szCs w:val="40"/>
          <w:u w:val="single"/>
        </w:rPr>
        <w:t>Údržba, opravy a odstraňovaní závad u SMT 2023 - PD propustků na TÚ 2251, 2252 a 225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Propustky na trati Krnov - Opava východ, TÚ 225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detická dokumentace: </w:t>
        <w:tab/>
        <w:t>E.5.1. –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E.5.2. – Majetkoprávní část</w:t>
      </w:r>
    </w:p>
    <w:p>
      <w:pPr>
        <w:pStyle w:val="Normal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5.3. – Návrh vytyčovací sítě</w:t>
      </w:r>
    </w:p>
    <w:p>
      <w:pPr>
        <w:pStyle w:val="Normal"/>
        <w:ind w:left="3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5.4. – Koordinační vytyčovací výkres</w:t>
      </w:r>
    </w:p>
    <w:p>
      <w:pPr>
        <w:pStyle w:val="Normal"/>
        <w:ind w:left="3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5.5. – Obvod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E.5.6. – Geodetické a map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E.5.</w:t>
      </w:r>
      <w:r>
        <w:rPr>
          <w:rFonts w:cs="Arial" w:ascii="Arial" w:hAnsi="Arial"/>
          <w:b/>
          <w:sz w:val="40"/>
          <w:szCs w:val="40"/>
        </w:rPr>
        <w:t>1. TECHNICKÁ ZPRÁV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40"/>
        </w:rPr>
      </w:pPr>
      <w:r>
        <w:rPr>
          <w:rFonts w:cs="Arial" w:ascii="Arial" w:hAnsi="Arial"/>
          <w:b w:val="false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dentifikační údaje stavby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stavbě</w:t>
      </w:r>
    </w:p>
    <w:p>
      <w:pPr>
        <w:pStyle w:val="TextBody"/>
        <w:ind w:left="2832" w:hanging="283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stavby: </w:t>
        <w:tab/>
        <w:t>Údržba, opravy a odstraňovaní závad u SMT 2023 - PD propustků na TÚ 2251, 2252 a 2253</w:t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>Dílo:</w:t>
        <w:tab/>
        <w:t>Propustky na trati Krnov - Opava východ, TÚ 2252</w:t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Stupeň dokumentace:</w:t>
        <w:tab/>
        <w:tab/>
        <w:t>PDPS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Datum zpracování:</w:t>
        <w:tab/>
        <w:tab/>
        <w:t>11/2023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/>
      </w:pPr>
      <w:r>
        <w:rPr>
          <w:rFonts w:cs="Calibri" w:ascii="Calibri" w:hAnsi="Calibri"/>
          <w:b/>
          <w:bCs/>
          <w:sz w:val="24"/>
          <w:szCs w:val="24"/>
        </w:rPr>
        <w:t>Údaje o žadateli</w:t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zev:</w:t>
        <w:tab/>
      </w:r>
      <w:r>
        <w:rPr>
          <w:rFonts w:cs="Calibri" w:ascii="Calibri" w:hAnsi="Calibri"/>
          <w:b/>
          <w:bCs/>
          <w:sz w:val="24"/>
          <w:szCs w:val="24"/>
        </w:rPr>
        <w:t>Správa železnic, s.o.</w:t>
      </w:r>
    </w:p>
    <w:p>
      <w:pPr>
        <w:pStyle w:val="TextBody"/>
        <w:ind w:left="2832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Oblastní ředitelství Ostrava</w:t>
      </w:r>
    </w:p>
    <w:p>
      <w:pPr>
        <w:pStyle w:val="TextBody"/>
        <w:ind w:left="2268" w:firstLine="56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glinovská 1038/5, 702 00 Ostrava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IČ: 70994234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zpracovateli dokumentace</w:t>
      </w:r>
    </w:p>
    <w:p>
      <w:pPr>
        <w:pStyle w:val="TextBody"/>
        <w:ind w:left="2268" w:hanging="15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ázev: </w:t>
        <w:tab/>
        <w:tab/>
        <w:t>SUDOP BRNO, spol. s r.o.</w:t>
      </w:r>
    </w:p>
    <w:p>
      <w:pPr>
        <w:pStyle w:val="TextBody"/>
        <w:ind w:left="2268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Kounicova 26, 611 36 Brno</w:t>
      </w:r>
    </w:p>
    <w:p>
      <w:pPr>
        <w:pStyle w:val="TextBody"/>
        <w:ind w:left="2268" w:firstLine="56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Č: 44960417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umístění stavby</w:t>
        <w:tab/>
      </w:r>
    </w:p>
    <w:p>
      <w:pPr>
        <w:pStyle w:val="TextBody"/>
        <w:ind w:left="2268" w:hanging="1984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strální území: </w:t>
        <w:tab/>
        <w:t>Skrochovice</w:t>
        <w:tab/>
        <w:t xml:space="preserve">, Holasovice </w:t>
        <w:tab/>
        <w:tab/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bec:</w:t>
        <w:tab/>
        <w:tab/>
        <w:t>Brumovice, Holasovice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kres:</w:t>
        <w:tab/>
        <w:tab/>
        <w:t>Opava</w:t>
        <w:tab/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: </w:t>
        <w:tab/>
        <w:tab/>
        <w:t>Moravskoslezský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ypracoval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3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zemba@dopravniprojektovani.cz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>Část E.5.2. : MAJETKOPRÁVNÍ ČÁ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Stavba „Propustky na trati Krnov - Opava východ, TÚ 2252“ se nachází na následujících katastrálních územích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3142</w:t>
        <w:tab/>
        <w:t>Skrochovice</w:t>
        <w:tab/>
        <w:tab/>
        <w:tab/>
        <w:t xml:space="preserve">(DKM, KMD)  </w:t>
        <w:tab/>
        <w:t>k.p. Op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0786</w:t>
        <w:tab/>
        <w:t>Holasovice</w:t>
        <w:tab/>
        <w:tab/>
        <w:tab/>
        <w:t xml:space="preserve">(DKM)    </w:t>
        <w:tab/>
        <w:t>k.p. Op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katastrálních map k 13.11.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šetření byly podklady katastru nemovit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Soubor geodetických informací, který zahrnoval katastrální mapu (včetně jejího číselného vyjádření ve stanoveném katastrálním území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popisných informací, který zahrnoval údaje o katastrálním území, o parcelách, o stavbách, o bytech a nebytových prostorech, o vlastnících a jiných oprávněných, o právních vztazích a právech a skutečnostech, stanovených zákonem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šetření majetkoprávních vztahů byly zákresy záborů provozních souborů a stavebních objektů do katastrální mapy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bookmarkStart w:id="0" w:name="_Hlk145322922"/>
      <w:bookmarkStart w:id="1" w:name="_Hlk145322922"/>
      <w:bookmarkEnd w:id="1"/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E.5.3. : NÁVRH VYTYČOVACÍ SÍTĚ – pouze digitálně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otřebu vytyčení stavby bude použito platného bodového pole. Místopisy bodů ŽBP jsou v příloze E.5.6.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bookmarkStart w:id="2" w:name="_Hlk145322922"/>
      <w:bookmarkEnd w:id="2"/>
      <w:r>
        <w:rPr>
          <w:rFonts w:cs="Arial"/>
          <w:szCs w:val="22"/>
        </w:rPr>
        <w:t xml:space="preserve">Stavbou </w:t>
      </w:r>
      <w:r>
        <w:rPr>
          <w:rFonts w:cs="Arial"/>
          <w:b/>
          <w:bCs/>
          <w:szCs w:val="22"/>
        </w:rPr>
        <w:t>dojde k poškození</w:t>
      </w:r>
      <w:r>
        <w:rPr>
          <w:rFonts w:cs="Arial"/>
          <w:szCs w:val="22"/>
        </w:rPr>
        <w:t xml:space="preserve"> stávajícího bodového pole, a to bodu číslo 225200000556. Zhotovitel stavby zajistí po domluvě se správcem příslušného ŽBP před stavbou trvalé přeložení bodu dle pokynu M20/MP 007.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Část E.5.4. : KOORDINAČNÍ VYTYČOVACÍ VÝKRES 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  Seznam souřadnic vytyčovaných bodů 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Tato část obsahuje seznamy souřadnic vytyčovaných bodů členěných dle jednotlivých PS a SO, které byly předány jednotlivými projektanty, či profesními garanty. </w:t>
      </w:r>
    </w:p>
    <w:p>
      <w:pPr>
        <w:pStyle w:val="TextBody"/>
        <w:rPr/>
      </w:pPr>
      <w:r>
        <w:rPr>
          <w:bCs/>
          <w:iCs/>
          <w:sz w:val="24"/>
          <w:szCs w:val="24"/>
        </w:rPr>
        <w:t>Vytyčení bodu bude provedeno s přesností dle ČSN 730420-1 a 730420-2 a bude použita platná vytyčovací síť stavby.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Tato příloha neobsahuje PS a SO, které nejsou předmětem vytyčení, nebo jejichž vytyčení bude provedeno od objektu stávajícího nebo nového stavu.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rPr/>
      </w:pPr>
      <w:r>
        <w:rPr>
          <w:bCs/>
          <w:iCs/>
          <w:sz w:val="24"/>
          <w:szCs w:val="24"/>
        </w:rPr>
        <w:t>2.  Výkresová část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ýkres tvoří zákres všech vytyčovaných PS a SO s popisem jednotlivých objektů a jednotlivé body pro vytyčení PS a SO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Část E.5.5. : OBVOD STAVBY – pouze digitálně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Seznam souřadnic lomových bodů stavby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uje seznam souřadnic lomových bodů obvodu stavb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resba obsahuje hranici stavby. Hranice včetně číslování lomových bodů jsou barevně rozlišeny. Výkresy dále obsahují staničení trati a situaci stávajícího stavu. Výkresy jsou v měřítku 1 : 1 000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seznamy jsou číslován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xxxx</w:t>
        <w:tab/>
        <w:t>seznam souřadnic lomových bodů dráh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1 – xxxx</w:t>
        <w:tab/>
        <w:t>seznam souřadnic lomových bodů dočasného záboru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E.5.6. : GEODETICKÉ A MAPOVÉ PODKLADY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  <w:sz w:val="22"/>
          <w:szCs w:val="22"/>
        </w:rPr>
        <w:t>Mapové podklady a platné ŽBP pro projet stavby byly dodány od správce SŽG příslušného střediska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sz w:val="20"/>
        </w:rPr>
      </w:pPr>
      <w:r>
        <w:rPr>
          <w:b w:val="false"/>
        </w:rPr>
        <w:t>Zpracoval:</w:t>
        <w:tab/>
        <w:tab/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Geodetická skupin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sz w:val="20"/>
          </w:rPr>
          <w:t>zemba@dopravniprojektovani.cz</w:t>
        </w:r>
      </w:hyperlink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before="0" w:after="1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81280</wp:posOffset>
                </wp:positionV>
                <wp:extent cx="3762375" cy="723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pt;margin-top:6.4pt;width:296.2pt;height:5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Náležitostmi a přesností odpovídá právním předpisům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 podmínkám písemně dohodnutým s objednatelem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Ověřil: Ing. Jan Klecker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</w:rPr>
    </w:pPr>
    <w:r>
      <w:rPr/>
      <w:tab/>
      <w:t>Dopravní projektování</w:t>
    </w:r>
    <w:r>
      <w:rPr>
        <w:rFonts w:cs="Arial" w:ascii="Arial" w:hAnsi="Arial"/>
      </w:rPr>
      <w:t>, spol. s r.o.</w:t>
      <w:tab/>
      <w:t xml:space="preserve">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i/>
        <w:color w:val="1F497D"/>
      </w:rPr>
      <w:t>Údržba, opravy a odstraňovaní závad u SMT 2023 - PD propustků na TÚ 2251, 2252 a 2253</w:t>
      <w:tab/>
      <w:t xml:space="preserve">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  <w:color w:val="1F497D"/>
      </w:rPr>
    </w:pPr>
    <w:r>
      <w:rPr>
        <w:rFonts w:cs="Arial" w:ascii="Arial" w:hAnsi="Arial"/>
        <w:b/>
        <w:i/>
        <w:color w:val="1F497D"/>
      </w:rPr>
      <w:t>Propustky na trati Krnov - Opava východ, TÚ 2252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GEODETICKÁ DOKUMENTACE                                                                                             PDPS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ZChar">
    <w:name w:val="STZ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120" w:after="0"/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Odrky">
    <w:name w:val="Odrážky"/>
    <w:basedOn w:val="Odstavecseseznamem"/>
    <w:qFormat/>
    <w:pPr>
      <w:spacing w:lineRule="auto" w:line="240" w:before="120" w:after="0"/>
      <w:ind w:left="357" w:hanging="357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Normlntun">
    <w:name w:val="Normální - tučný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formaceobsah">
    <w:name w:val="informace - obsah"/>
    <w:basedOn w:val="Normal"/>
    <w:qFormat/>
    <w:pPr>
      <w:tabs>
        <w:tab w:val="clear" w:pos="708"/>
        <w:tab w:val="left" w:pos="2160" w:leader="none"/>
        <w:tab w:val="center" w:pos="5670" w:leader="dot"/>
      </w:tabs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pa@dopravniprojektovani.cz" TargetMode="External"/><Relationship Id="rId3" Type="http://schemas.openxmlformats.org/officeDocument/2006/relationships/hyperlink" Target="mailto:Kroupa@dopravniprojektov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4:00Z</dcterms:created>
  <dc:creator>.</dc:creator>
  <dc:description/>
  <cp:keywords/>
  <dc:language>en-US</dc:language>
  <cp:lastModifiedBy>Žemba Vladimír</cp:lastModifiedBy>
  <cp:lastPrinted>2023-10-30T10:33:00Z</cp:lastPrinted>
  <dcterms:modified xsi:type="dcterms:W3CDTF">2024-01-05T08:02:00Z</dcterms:modified>
  <cp:revision>215</cp:revision>
  <dc:subject/>
  <dc:title>Stavba : ČD, DDC Modernizace úseku tratě Studénka – Ostrava do 140 km/h</dc:title>
</cp:coreProperties>
</file>